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Департамент образования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Администрации муниципального образования город Салехард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«Детский сад № 16 «Мозаика»</w:t>
      </w:r>
    </w:p>
    <w:tbl>
      <w:tblPr>
        <w:tblW w:w="99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>
          <w:trHeight w:val="25" w:hRule="atLeast"/>
        </w:trPr>
        <w:tc>
          <w:tcPr>
            <w:tcW w:w="99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eastAsia="PT Astra Serif;Times New Roman" w:cs="PT Astra Serif;Times New Roman"/>
          <w:b/>
          <w:b/>
        </w:rPr>
      </w:pPr>
      <w:r>
        <w:rPr>
          <w:rFonts w:eastAsia="PT Astra Serif;Times New Roman" w:cs="PT Astra Serif;Times New Roman" w:ascii="PT Astra Serif;Times New Roman" w:hAnsi="PT Astra Serif;Times New Roman"/>
          <w:b/>
        </w:rPr>
        <w:t xml:space="preserve">                        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ПРИКАЗ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</w:rPr>
        <w:t xml:space="preserve">  </w:t>
      </w:r>
    </w:p>
    <w:p>
      <w:pPr>
        <w:pStyle w:val="Style18"/>
        <w:jc w:val="center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от  09 января 2019  г.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№ 01/1 -о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г. Салехард</w:t>
      </w:r>
    </w:p>
    <w:p>
      <w:pPr>
        <w:pStyle w:val="Style18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</w:t>
      </w:r>
    </w:p>
    <w:p>
      <w:pPr>
        <w:pStyle w:val="Style19"/>
        <w:spacing w:lineRule="auto" w:line="240" w:before="280" w:after="280"/>
        <w:ind w:left="0" w:hanging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«Об утверждении 10-дневного меню  </w:t>
      </w:r>
    </w:p>
    <w:p>
      <w:pPr>
        <w:pStyle w:val="Style19"/>
        <w:spacing w:lineRule="auto" w:line="240" w:before="280" w:after="280"/>
        <w:ind w:left="0" w:hanging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и технологических карт на 2019 год»</w:t>
      </w:r>
    </w:p>
    <w:p>
      <w:pPr>
        <w:pStyle w:val="Style19"/>
        <w:spacing w:lineRule="auto" w:line="240" w:before="280" w:after="280"/>
        <w:ind w:left="0" w:hanging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Style19"/>
        <w:spacing w:lineRule="auto" w:line="240" w:before="280" w:after="280"/>
        <w:ind w:left="0" w:firstLine="426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соответствии с СанПин 2.4.1.3049-13 «Санитарно-эпидемиологические требования к устройству, содержанию и организации режима работы дошкольных образовательных организация», утвержденные постановлением Главного государственного санитарного врач РФ от 15.05.2013 № 26 и с целью организации сбалансированного рационального питания детей и сотрудников в учреждении, строгого выполнения и соблюдения технологии приготовления блюд в соответствии с меню, выполнением норм и калорийности, а также осуществления контроля по данному вопросу,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приказываю: </w:t>
      </w:r>
    </w:p>
    <w:p>
      <w:pPr>
        <w:pStyle w:val="Style19"/>
        <w:spacing w:lineRule="auto" w:line="240" w:before="280" w:after="28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Утвердить с 09 января 2019 г. 10-ти дневное меню для организации питания детей в МБДОУ Детском саду № 16 «Мозаика» в возрасте от 1 до 3 лет и от 3 до 7 лет. (Приложение №1)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твердить технологические карты, разработанные на основе Компьютерная программа «Детский сад: Питание» в возрасте от 1 до 3 лет и от 3 до 7 лет. (Приложение №2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Кладовщику: 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беспечить своевременную заявку и завоз набора основных продуктов согласно нового 10-ти дневного меню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беспечить выдачу продуктов питания и осуществлять постоянный контроль за условиями их хранени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нимать продукты при наличии сертификата качества на поступающий товар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Шеф-повару</w:t>
      </w:r>
      <w:r>
        <w:rPr>
          <w:rFonts w:eastAsia="Calibri" w:cs="PT Astra Serif;Times New Roman" w:ascii="PT Astra Serif;Times New Roman" w:hAnsi="PT Astra Serif;Times New Roman"/>
        </w:rPr>
        <w:t>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6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трого соблюдать выполнение 10-ти дневного меню и  работать строго в соответствии с технологическими картами.  </w:t>
      </w:r>
    </w:p>
    <w:p>
      <w:pPr>
        <w:pStyle w:val="Style19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Членам бракеражной комиссии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силить ответственность за проведением контроля по организации питания детей, соблюдению санитарных норм и правил по организации питания детей.</w:t>
      </w:r>
    </w:p>
    <w:p>
      <w:pPr>
        <w:pStyle w:val="Style19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едагогам МБДОУ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20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силить контроль за сервировкой стола, за культурой поведения за столом во время приёма пищи.</w:t>
      </w:r>
    </w:p>
    <w:p>
      <w:pPr>
        <w:pStyle w:val="Style19"/>
        <w:numPr>
          <w:ilvl w:val="0"/>
          <w:numId w:val="2"/>
        </w:numPr>
        <w:spacing w:lineRule="auto" w:line="240" w:before="0" w:after="280"/>
        <w:ind w:left="0" w:firstLine="426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онтроль исполнения данного приказа оставляю за собой.</w:t>
      </w:r>
    </w:p>
    <w:p>
      <w:pPr>
        <w:pStyle w:val="Normal"/>
        <w:spacing w:lineRule="auto" w:line="240" w:before="280" w:after="28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аведующий                                                                                                               З. Р. Айдакова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 приказу  МБДОУ от 09 января 2019 года № 01/1</w:t>
      </w:r>
    </w:p>
    <w:p>
      <w:pPr>
        <w:pStyle w:val="Normal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tbl>
      <w:tblPr>
        <w:tblW w:w="14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642"/>
        <w:gridCol w:w="1120"/>
        <w:gridCol w:w="1120"/>
        <w:gridCol w:w="1120"/>
        <w:gridCol w:w="1170"/>
        <w:gridCol w:w="1674"/>
        <w:gridCol w:w="1220"/>
        <w:gridCol w:w="1793"/>
      </w:tblGrid>
      <w:tr>
        <w:trPr>
          <w:trHeight w:val="495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римерное 10-и дневное меню МБДОУ Детский сад № 16 «Мозаика»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Категория: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ети 3-7 л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рием пищи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Наименование блю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Выход блюда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ищевые вещества, г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Энергетическая ценность (ккал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Витамин 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Технологической карты</w:t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акао с молок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6,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терброды с масл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0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манная молочная жидк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6,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2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1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93,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фруктовые и ягод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2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,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2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вощи натуральные (консервированные огурц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орщ с капустой и картофел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4,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лов из отварного мя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2,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6,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смеси сухофрук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5,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6,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5,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96,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ко кипяче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6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атрушки с творожным фарш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7,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9,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63,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еленый горошек отварн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1,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Макаронные изделия отварны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6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сиски, сардельки, колбаса отвар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2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исель из свежих я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6,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6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20,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6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1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5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91,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56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9,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молочный с макаронными издел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9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6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офейный напиток с молок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терброды с джемом или повидл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6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2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5,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16,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6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фруктовые и ягод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яблок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4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Овощи натуральные консервированные  (томаты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сольник ленинградс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,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разы рыбные с яйцами с соус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3,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ис отварн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5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6,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свежих я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3,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,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7,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67,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3,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яженк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ря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6,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8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6,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Жаркое по-домашнем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3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89,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сахар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2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36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4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7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8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9,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72,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0,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молочная кукурузная жидк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,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3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молок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9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терброд горячий с сыр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3,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7/1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3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3,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36,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фруктовые и ягод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иногра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4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лат из моркови с зеленым горошк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4,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с макаронными изделиями, с куриц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/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отлеты или биточки рыбны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4,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ртофельное пюр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1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,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смеси сухофрук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5,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5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7,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65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4,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ко с сахар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4/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рек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6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1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1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,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пеканка из творо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/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5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3,9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24,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лимон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4,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5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7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73,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,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6,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1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90,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30,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3,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молочный с круп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1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као с молок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6,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Бутерброды с масл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0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,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6,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68,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фруктовые и ягод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ан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4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лат из свежих огурц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4,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Щи из свежей капусты с картофел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8,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,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Гуляш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,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9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гречневая рассыпчат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,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8,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питок из шиповн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3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8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8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2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4,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09,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5,3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ефир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лочка ваниль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8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5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6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65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Яйца варе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3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сахар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2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инегрет овощн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6,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6,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65,7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,9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9,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9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34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16,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37,8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пшенная молочная жидк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3,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9,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офейный напиток с молок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терброд  с сыр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3,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2,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56,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фруктовые и ягод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ру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4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лат из свеклы с солеными огурц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5,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картофельный с бобовы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,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тлеты, биточки, шниц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5,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пуста туше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8,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1,8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свежих я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3,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9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0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7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03,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26,5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аф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,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ко кипяче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6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0,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6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тица тушеная с овощ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2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плодов консервирован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9,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3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2,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5,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66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0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5,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9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66,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79,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1,7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млет натураль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3,9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укуруза отварная (зерн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9,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7,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акао с молок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6,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Бутерброды с джемом или повидл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6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5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7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93,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0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фруктовые и ягод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андар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4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лат из свежих помидоров с перцем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9,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8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с крупой и томат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1,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ыба, тушенная в томате с овощ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7,9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ртофель отварн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2,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фруктовые и ягод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2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5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2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44,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6,0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яженк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ржик молоч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9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39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98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2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7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39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олубцы ленив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/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0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5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2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векла, тушенная в сметане или молочном соус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6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сахар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2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2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,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3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57,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,5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1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2,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01,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42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30,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7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«Дружб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0,9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офейный напиток с молоком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терброды с молоком сгущенны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6,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7/3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2,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3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1,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11,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фруктовые и ягод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Апельс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4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вощи натуральные (огурцы свеж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уп из овощей с фасолью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,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чень говяжья по-строгановс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4,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акаронные изделия отвар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6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свежих я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3,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,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4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90,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0,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ефир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лочка «Веснушк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8,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7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78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6,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57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ареники ленив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0/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9,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лимон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4,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,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3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85,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2,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9,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2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6,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52,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8,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из хлопьев овсяных «Геркулес» жидк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8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8,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9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акао с молок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6,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терброд горячий с сыр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3,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7/1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6,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88,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фруктовые и ягод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Яблок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4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лат картофельный с морковью и зеленым горошк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9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векольн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4,9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рикадельки рыб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7,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3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ус томат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,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ис отварн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5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6,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смеси сухофрук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5,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5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5,4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89,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ко с сахар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4/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чень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6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1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,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Тефтели из мяса с рисом («ежики»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6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ртофельное пюре с морковь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9,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8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исель из повидла, джема, варен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4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8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5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49,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3,5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4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00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81,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1,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аша пшеничная молочна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,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9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офейный напиток с молок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Бутерброды с джемом или повидло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6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,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3,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79,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фруктовые и ягод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иногра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4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вощи натуральные (свежие томаты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с рыбными консерв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5,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8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Жаркое по-домашнему (с птиц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3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89,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питок из шиповн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3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8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7,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86,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3,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ко кипяче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6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лочка домашня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,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4,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83</w:t>
            </w:r>
          </w:p>
        </w:tc>
      </w:tr>
      <w:tr>
        <w:trPr>
          <w:trHeight w:val="330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,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9,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00,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млет с колбас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0,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еленый горошек отварно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1,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сахар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2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8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2,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88,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3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2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4,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62,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20,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1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Пудинг творожный запеченны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/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1,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7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молок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9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терброд  с сыр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3,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6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2,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99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фруктовые и ягодн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андар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4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7,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вощи натуральные (икра кабачков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1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из овощ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3,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ердце в соус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6,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перловая рассыпчат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9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9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8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ки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2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3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6,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04,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9,4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ефир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чень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6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9</w:t>
            </w:r>
          </w:p>
        </w:tc>
      </w:tr>
      <w:tr>
        <w:trPr>
          <w:trHeight w:val="330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7,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66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ельдь с лук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,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83,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ртофельное пюр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1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,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4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исель из концентрата плодового или ягодн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9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9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6,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48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4,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0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8,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4,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26,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7,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ВЕСЬ ПЕРИОД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6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90,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20,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60,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320,9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90,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СРЕДНЕЕ ЗНАЧЕНИЕ ЗА ПЕРИОД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6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9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6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32,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9,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Содержание белков, жиров, углеводов в меню за плановый период в % от калорий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,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8,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Химический состав за плановый период</w:t>
            </w:r>
          </w:p>
        </w:tc>
      </w:tr>
      <w:tr>
        <w:trPr>
          <w:trHeight w:val="10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рием пищ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Белки, 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Жиры, 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глеводы, 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СанПи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ВТРА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1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5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70,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44,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-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 ЗАВТРА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1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4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5,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8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98,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158,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-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ОЛДН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8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98,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7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-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Ж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2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83,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791,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-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90,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20,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60,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320,9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Химический состав за период (в среднем за день)</w:t>
            </w:r>
          </w:p>
        </w:tc>
      </w:tr>
      <w:tr>
        <w:trPr>
          <w:trHeight w:val="83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рием пищ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Белки, 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Жиры, 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глеводы, 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ВТРА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7,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4,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 ЗАВТРА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4,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9,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15,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ОЛДН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9,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7,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Ж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8,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79,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9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6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 932,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pStyle w:val="Normal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pStyle w:val="Normal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 приказу  МБДОУ от 09 января 2019 года № 01/1</w:t>
      </w:r>
    </w:p>
    <w:p>
      <w:pPr>
        <w:pStyle w:val="Normal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778"/>
        <w:gridCol w:w="1055"/>
        <w:gridCol w:w="1110"/>
        <w:gridCol w:w="1098"/>
        <w:gridCol w:w="1571"/>
        <w:gridCol w:w="1780"/>
        <w:gridCol w:w="1468"/>
        <w:gridCol w:w="1201"/>
      </w:tblGrid>
      <w:tr>
        <w:trPr>
          <w:trHeight w:val="69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римерное 10-и дневное меню МБДОУ Детский сад № 16 «Мозаика»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Категория: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ети 1-3 л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рием пищи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Наименование блюд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Выход блюда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ищевые вещества, г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Энергетическая ценность (ккал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Витамин С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рецептуры</w:t>
            </w:r>
          </w:p>
        </w:tc>
      </w:tr>
      <w:tr>
        <w:trPr>
          <w:trHeight w:val="27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као с молок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5,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терброд с масл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0,5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манная молочная жидк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3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,7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5,9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68,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овощные, фруктовые и ягод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Яблок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1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вощи натуральные (консервированные огурцы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6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орщ с капустой и картофеле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4,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лов из отварного мяс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8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1,8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83,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2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смеси сухофрук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4,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,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,3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8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24,4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ко кипячено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9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атрушки с творожным фарше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8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,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5,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7,8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исель из свежих я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5,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9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Макароны отварные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6,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еленый горошек отварно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,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1,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3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6,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83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9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6,9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7,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4,8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36,5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8,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2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молочный с макаронными изделия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6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9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фейный напиток с молок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7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8,4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терброд с джемом или повидл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8,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9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2,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43,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овощные, фруктовые и ягод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Яблок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1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вощи натуральные (консервированные томаты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9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сольник ленинградск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4,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разы рыбные с яйцами и соус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5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1,3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ис отварно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5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6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2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свежемороженных я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9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,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,8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3,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4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99,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6,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яжен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ряни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8,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,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,3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2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3,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Жаркое по-домашнем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5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56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сахар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2,8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,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9,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69,3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,6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4,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5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6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96,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2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молочная кукурузная жидк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2,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7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молок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6,3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Бутерброд горячий с сыром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5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1,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6/1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,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3,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9,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69,7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овощные, фруктовые и ягод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иногра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1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лат из моркови с зеленым горошк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8,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с макаронными изделиями, с куриц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/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отлеты или биточки рыбные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9,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ртофельное пюр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,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2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смеси сухофрук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4,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3,9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,7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1,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50,7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5,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ко с сахар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4/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лочка молоч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8,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2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,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7,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2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пеканка из творо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/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1,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лимон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5,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,9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3,9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3,3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77,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,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5,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7,9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9,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02,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6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4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молочный с крупо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1,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Какао с молоком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5,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Бутерброды с маслом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0,5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2,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47,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7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овощные, фруктовые и ягод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ана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1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лат из свежих огурцов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8,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Щи из свежей капусты с картофеле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8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9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9,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Гуляш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7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3,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гречневая рассыпчат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,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8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2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питок из шиповни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7,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8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,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8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8,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28,9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7,3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ефи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лочка ваниль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9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8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,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4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Яйца варе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сахар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2,8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инегрет овощно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6,7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3,4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63,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2,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8,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5,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61,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5,5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5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пшенная молочная жидк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7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фейный напиток с молок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7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8,4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Бутерброд  с сыром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5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1,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2,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6,8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76,5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овощные, фруктовые и ягод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ру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1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лат из свеклы с солеными огурца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2,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картофельный с бобовы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6,7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6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тлеты, биточки, шнице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5,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пуста туше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5,5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6,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свежемороженных я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9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,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2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,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,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7,6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26,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5,6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аф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ко кипячено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9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,9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,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6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9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тица тушеная с овоща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7,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плодов консервированны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,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9,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3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,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2,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97,4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,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2,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7,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31,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32,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млет натураль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1,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укуруза отварная (зерна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3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5,4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као с молоком (1-й вариан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5,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терброд с джемом или повидл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8,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2,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20,7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овощные, фруктовые и ягод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андари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1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лат из свежих помидоров с перце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6,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5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картофельный с макаронными изделия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5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5,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ыба, тушенная в томате с овоща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5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5,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ртофель отварно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,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2,6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2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фруктовые и ягод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0,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28,5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3,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яжен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ржик молоч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,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9,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98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,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8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8,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4,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олубцы ленив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/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0,6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2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векла, тушенная в молочном соус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9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сахар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2,8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2,9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09,5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8,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7,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1,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14,6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8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«Дружб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9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0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1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фейный напиток с молок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7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8,4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терброд с молоком сгущенны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6,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7/3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1,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35,7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овощные, фруктовые и ягод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Апельси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1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вощи натуральные (огурцы свеж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из овощей с фасоль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8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4,4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чень говяжья по-строгановс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5,5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акаронные изделия отвар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6,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2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свежемороженных я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9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,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3,8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7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46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6,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ефи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лочка «Веснушк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6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78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,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,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1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ареники ленив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/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3,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лимон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5,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3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3,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00,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,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9,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0,8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8,6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364,6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7,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8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из хлопьев овсяных «Геркулес» жидк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8,9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као с молоком (1-й вариан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5,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Бутерброд горячий с сыром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5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1,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7/1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3,3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,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3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15,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овощные, фруктовые и ягод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Яблок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1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лат картофельный с морковью и зеленым горошк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,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векольни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2,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рикадельки рыб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9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5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4,9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ус томат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0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ис отварно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5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6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2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мпот из смеси сухофрук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4,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8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,9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4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21,9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,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ко с сахар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0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4/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чень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9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6,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,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8,9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7,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Тефтели из мяса с рисом («ежики»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4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ртофельное пюре с морковь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9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4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,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 пшенич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исель из повидла, джема, варень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8,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5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,9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9,8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57,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9,6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5,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3,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55,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23,2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6,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пшеничная молочная жидк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8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,6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9,5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фейный напиток с молок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7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8,4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терброды с джемом или повидл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8,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,5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0,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06,7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овощные, фруктовые и ягод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иногра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1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вощи натуральные (томаты свеж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с рыбными консерва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9,3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Жаркое по-домашнему (с птице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9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,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7,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2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питок из шиповни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7,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8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8,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,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4,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69,9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9,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ко кипячено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9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улочка домашня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,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94,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83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,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,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7,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73,6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млет натураль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1,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еленый горошек отварно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,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1,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сахар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2,8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1,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4,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06,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1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34,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38,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9,6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36"/>
                <w:szCs w:val="36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36"/>
                <w:szCs w:val="36"/>
              </w:rPr>
              <w:t>ДЕНЬ 10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удинг творожный запечен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0/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,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,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5,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9,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ай с молок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6,3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Бутерброд  с сыром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3,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,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1,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0,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479,5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-ой ЗАВТРА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и овощные, фруктовые и ягод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андари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8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1,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ЕД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вощи натуральные (икра кабачков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1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уп из овощ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,7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5,4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,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ердце в соус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,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4,6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ша перловая рассыпчат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,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9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столовый (ржано-пшеничны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2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,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,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,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0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08,9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0,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ОЛДНИ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ефи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чень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9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6,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7,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5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1,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ельдь с лук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3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6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артофельное пюр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,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Хлеб пшенич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0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6/1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ЖИ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исель из концентрата плодового или ягодн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1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ПО ПРИЕМУ ПИЩИ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2,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9,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8,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75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4,8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ДЕНЬ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3,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0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3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687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63,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 ЗА ВЕСЬ ПЕРИОД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9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81,5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06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46,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856,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40,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СРЕДНЕЕ ЗНАЧЕНИЕ ЗА ПЕРИОД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91,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8,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0,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4,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85,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84,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Содержание белков, жиров, углеводов в меню за плановый период в % от калорий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,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3,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4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01,6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Химический состав за плановый период</w:t>
            </w:r>
          </w:p>
        </w:tc>
      </w:tr>
      <w:tr>
        <w:trPr>
          <w:trHeight w:val="51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рием пищ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Белки, 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Жиры, 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глеводы, 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санПи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ВТРА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7,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4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45,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963,6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-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 ЗАВТРА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,15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3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88,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305,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-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3,46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ОЛ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4,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9,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31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30,8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-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,0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ЖИ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2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3,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05,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539,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-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2,32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81,5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506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2246,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15856,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Химический состав за период (в среднем за день)</w:t>
            </w:r>
          </w:p>
        </w:tc>
      </w:tr>
      <w:tr>
        <w:trPr>
          <w:trHeight w:val="51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Прием пищ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Белки, 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Жиры, 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Углеводы, 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ВТРА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12,78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14,45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54,53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  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396,36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ЗАВТРА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0,67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0,59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17,60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    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81,70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22,07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18,35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68,81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  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530,57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ОЛДН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7,41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6,92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33,18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  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223,09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ЖИ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15,23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10,32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50,53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                   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353,91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58,16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50,62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224,65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 xml:space="preserve">1 585,63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 приказу  МБДОУ от 09 января 2019 года № 01/1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34" w:leader="none"/>
        </w:tabs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Технологические карты в количестве 330 шт. в электронной форм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710" w:leader="none"/>
        </w:tabs>
        <w:spacing w:lineRule="auto" w:line="360" w:before="0" w:after="20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0" w:hanging="468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46:00Z</dcterms:created>
  <dc:creator>DS</dc:creator>
  <dc:description/>
  <cp:keywords/>
  <dc:language>en-US</dc:language>
  <cp:lastModifiedBy>Заведующий</cp:lastModifiedBy>
  <cp:lastPrinted>2014-04-30T08:31:00Z</cp:lastPrinted>
  <dcterms:modified xsi:type="dcterms:W3CDTF">2021-01-15T11:28:00Z</dcterms:modified>
  <cp:revision>6</cp:revision>
  <dc:subject/>
  <dc:title/>
</cp:coreProperties>
</file>